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я предоставляем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предоставляются в электронном вид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айл </w:t>
      </w:r>
      <w:r>
        <w:rPr>
          <w:rFonts w:cs="Times New Roman" w:ascii="Times New Roman" w:hAnsi="Times New Roman"/>
          <w:b/>
          <w:sz w:val="24"/>
          <w:szCs w:val="24"/>
        </w:rPr>
        <w:t>Фамилия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например, Сидоров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нотация доклада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кладе в сборник аннотаций (авторы и название доклада)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кладе в программу сессии (авторы, организация, название доклада)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(авторы, организация, название) доклада на английском языке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авторах (И.О. Фамилия, должность, ученая степень и звание, координаты</w:t>
        <w:br/>
        <w:t xml:space="preserve">для связи с докладчиком: адрес, телефон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бор докладов проводится руководителями секций.</w:t>
      </w:r>
    </w:p>
    <w:p>
      <w:pPr>
        <w:pStyle w:val="Normal"/>
        <w:spacing w:lineRule="auto" w:line="240" w:before="24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МАТЕРИАЛОВ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страницы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размер бумаги – формат А5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ширина 14.8 см, высота 21.0 см, ориентация – книжная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поля: верхнее 2.3 см, нижнее 2.5 см, левое 1.7 см, правое 1.8 см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плет 0 см, колонтитулы: верхний 1,5 см, нижний 2,0 с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док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y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положения и размеры шрифта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Авторы (</w:t>
      </w:r>
      <w:r>
        <w:rPr>
          <w:rFonts w:cs="Times New Roman" w:ascii="Times New Roman" w:hAnsi="Times New Roman"/>
          <w:sz w:val="20"/>
          <w:szCs w:val="20"/>
        </w:rPr>
        <w:t>И.О. ФАМИЛИЯ</w:t>
      </w:r>
      <w:r>
        <w:rPr>
          <w:rFonts w:cs="Times New Roman" w:ascii="Times New Roman" w:hAnsi="Times New Roman"/>
          <w:sz w:val="24"/>
          <w:szCs w:val="24"/>
        </w:rPr>
        <w:t>) через запятую - размер шрифта 10 пт, прописные, выравнивание по центру, одинарный интервал. Инициалы авторов отделяются от фамилий пробелом. После запятой – пробел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Список организаций (</w:t>
      </w:r>
      <w:r>
        <w:rPr>
          <w:rFonts w:cs="Times New Roman" w:ascii="Times New Roman" w:hAnsi="Times New Roman"/>
          <w:i/>
          <w:sz w:val="18"/>
          <w:szCs w:val="18"/>
        </w:rPr>
        <w:t>Организация, город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>, страна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 – размер шрифта 9 пт, строчные, курсив, выравнивание по центру, одинарный интервал (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- указываются, если не следует из названия организации). Если авторы представляют различные организации, то эти организации должны быть пронумерованы с расположением номеров в виде верхних индексов после фамилий авторов в списке авторов, а также в виде верхних индексов перед названиями организаций в списке организаци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Строка-пропуск, размер шрифта 10 пт, интервал одинарны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Название доклада (</w:t>
      </w:r>
      <w:r>
        <w:rPr>
          <w:rFonts w:cs="Times New Roman" w:ascii="Times New Roman" w:hAnsi="Times New Roman"/>
          <w:b/>
          <w:sz w:val="20"/>
          <w:szCs w:val="20"/>
        </w:rPr>
        <w:t>ЗАГОЛОВОК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азмер шрифта 10 пт, прописные, полужирный, выравнивание по центру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Строка-пропуск, размер шрифта 10 пт, интервал одинарны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Текст аннотации – красная строка 0.5 см, размер шрифта 10 пт, строчные, интервал одинарный, перенос автоматический, выравнивание по ширин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аннотации должен быть самодостаточным: без ссылок на литературные источники, с понятными обозначениями, без аббревиатур и рисунков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Общий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объем аннотации (авторы, организации, заголовок + текст) не должен быть меньше 16 и не превышать 19 стр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докладе для размещения в сборнике аннот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y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положения и размеры шрифта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Авторы (</w:t>
      </w:r>
      <w:r>
        <w:rPr>
          <w:rFonts w:cs="Times New Roman" w:ascii="Times New Roman" w:hAnsi="Times New Roman"/>
          <w:sz w:val="18"/>
          <w:szCs w:val="18"/>
        </w:rPr>
        <w:t>ФАМИЛИЯ И.О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Times New Roman" w:ascii="Times New Roman" w:hAnsi="Times New Roman"/>
          <w:sz w:val="24"/>
          <w:szCs w:val="24"/>
        </w:rPr>
        <w:t>) через запятую - размер шрифта 9 пт, прописные, выравнивание по левому краю, одинарный интервал.  После запятой – пробел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Название доклада </w:t>
      </w:r>
      <w:r>
        <w:rPr>
          <w:rFonts w:cs="Times New Roman" w:ascii="Times New Roman" w:hAnsi="Times New Roman"/>
          <w:sz w:val="18"/>
          <w:szCs w:val="18"/>
        </w:rPr>
        <w:t>(Заголовок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азмер шрифта 9 пт, строчные, выравнивание по левому краю, отступ слева 0,25 с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докладе для размещения в программе сессии (русский и английский вариа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i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положения и размеры шрифта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Авторы (</w:t>
      </w:r>
      <w:r>
        <w:rPr>
          <w:rFonts w:cs="Arial" w:ascii="Arial" w:hAnsi="Arial"/>
          <w:sz w:val="16"/>
          <w:szCs w:val="16"/>
        </w:rPr>
        <w:t>ФАМИЛИЯ И.О.</w:t>
      </w:r>
      <w:r>
        <w:rPr>
          <w:rFonts w:cs="Times New Roman" w:ascii="Times New Roman" w:hAnsi="Times New Roman"/>
          <w:sz w:val="24"/>
          <w:szCs w:val="24"/>
        </w:rPr>
        <w:t>) через запятую - размер шрифта 8 пт, прописные, выравнивание по левому краю, одинарный интервал.  После запятой – пробел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Список организаций (</w:t>
      </w:r>
      <w:r>
        <w:rPr>
          <w:rFonts w:cs="Arial" w:ascii="Arial" w:hAnsi="Arial"/>
          <w:i/>
          <w:sz w:val="16"/>
          <w:szCs w:val="16"/>
        </w:rPr>
        <w:t>Организация, город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*</w:t>
      </w:r>
      <w:r>
        <w:rPr>
          <w:rFonts w:cs="Arial" w:ascii="Arial" w:hAnsi="Arial"/>
          <w:i/>
          <w:sz w:val="16"/>
          <w:szCs w:val="16"/>
        </w:rPr>
        <w:t>, страна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 – размер шрифта 8 пт, строчные, курсив, выравнивание по левому краю, одинарный интервал (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- указываются, если не следует из названия организации). Порядок нумерации авторов и организаций такой же, как в аннотации доклада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●</w:t>
      </w:r>
      <w:r>
        <w:rPr>
          <w:rFonts w:cs="Times New Roman" w:ascii="Times New Roman" w:hAnsi="Times New Roman"/>
          <w:sz w:val="24"/>
          <w:szCs w:val="24"/>
        </w:rPr>
        <w:t>Название доклада (</w:t>
      </w:r>
      <w:r>
        <w:rPr>
          <w:rFonts w:cs="Arial" w:ascii="Arial" w:hAnsi="Arial"/>
          <w:b/>
          <w:sz w:val="16"/>
          <w:szCs w:val="16"/>
        </w:rPr>
        <w:t>Заголовок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– размер шрифта 8 пт, прописные, полужирный, выравнивание по левому краю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втор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риф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y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шрифта 12 пт, одинарный интервал, выравнивание по левому краю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 оформления материалов докл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файл: Гребенев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 оформления аннотации докл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Н. ГРЕБЕНЕВ, Ю.Б. ГУРОВ, Р.Р. ШАФИГУЛЛИН, В.С. СОПО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i/>
          <w:sz w:val="18"/>
          <w:szCs w:val="18"/>
        </w:rPr>
        <w:t>ФГУП ГНЦ РФ Институт теоретической и экспериментальной физики,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ПРЕДЕЛЕНИЕ ИМПУЛЬСНОГО РАСПРЕДЕЛЕНИЯ ЧАСТИЦ В ПУЧКАХ НАКОПИТЕЛЬНЫХ КОЛЕ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ложен метод определения характеристик импульсного распределения частиц в высокоинтенсивных пучках ускорителей промежуточных энергий. Импульс пучка и ширина импульсного распределения определяются по энергетическому спектру заряженных частиц, образующихся вблизи порога двухчастичной реакции. Метод апробирован на энергетическом спектре ядер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Не из реакц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Не)</w:t>
      </w:r>
      <w:r>
        <w:rPr>
          <w:rFonts w:cs="Times New Roman" w:ascii="Times New Roman" w:hAnsi="Times New Roman"/>
          <w:i/>
          <w:sz w:val="20"/>
          <w:szCs w:val="20"/>
        </w:rPr>
        <w:t>η</w:t>
      </w:r>
      <w:r>
        <w:rPr>
          <w:rFonts w:cs="Times New Roman" w:ascii="Times New Roman" w:hAnsi="Times New Roman"/>
          <w:sz w:val="20"/>
          <w:szCs w:val="20"/>
        </w:rPr>
        <w:t xml:space="preserve">, измеренном на кольце синхротрона </w:t>
      </w:r>
      <w:r>
        <w:rPr>
          <w:rFonts w:cs="Times New Roman" w:ascii="Times New Roman" w:hAnsi="Times New Roman"/>
          <w:sz w:val="20"/>
          <w:szCs w:val="20"/>
          <w:lang w:val="en-US"/>
        </w:rPr>
        <w:t>CELSIUS</w:t>
      </w:r>
      <w:r>
        <w:rPr>
          <w:rFonts w:cs="Times New Roman" w:ascii="Times New Roman" w:hAnsi="Times New Roman"/>
          <w:sz w:val="20"/>
          <w:szCs w:val="20"/>
        </w:rPr>
        <w:t>. Приведены описание экспериментальной установки, формулы, лежащие в основе метода и результаты анализа измеренной информации. Оценивается влияние набранной в эксперименте статистики, энергетического разрешения и абсолютной привязки шкалы измерителей спектра на результат восстановления характеристик пуч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 оформления информации о докладе для сборника аннотаций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ЕБЕНЕВ В.Н., ГУРОВ Ю.Б., ШАФИГУЛЛИН Р.Р., СОПОВ В.С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18"/>
          <w:szCs w:val="18"/>
        </w:rPr>
        <w:t>Определение импульсного распределения частиц в пучках накопительных колец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 оформления информации о докладе для программы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РЕБЕНЕВ В.Н., ГУРОВ Ю.Б., ШАФИГУЛЛИН Р.Р., СОПОВ В.С.</w:t>
      </w:r>
      <w:r>
        <w:rPr>
          <w:rFonts w:cs="Arial" w:ascii="Arial" w:hAnsi="Arial"/>
          <w:sz w:val="16"/>
          <w:szCs w:val="16"/>
          <w:vertAlign w:val="superscript"/>
        </w:rPr>
        <w:t>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vertAlign w:val="superscript"/>
        </w:rPr>
        <w:t>1</w:t>
      </w:r>
      <w:r>
        <w:rPr>
          <w:rFonts w:cs="Arial" w:ascii="Arial" w:hAnsi="Arial"/>
          <w:i/>
          <w:sz w:val="16"/>
          <w:szCs w:val="16"/>
        </w:rPr>
        <w:t>ФГУП ГНЦ РФ Институт теоретической и экспериментальной физики, Моск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пределение импульсного распределения частиц в пучках накопительных кол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 оформления заголовка доклада на англий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  <w:lang w:val="en-US"/>
        </w:rPr>
        <w:t>GREBENEV V.N., GUROV Yu.B., SCHAFIGULLIN R.R., V.S. SOPOV V.S.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National Nuclear Research University «MEPHI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  <w:vertAlign w:val="superscript"/>
          <w:lang w:val="en-US"/>
        </w:rPr>
        <w:t>1</w:t>
      </w:r>
      <w:r>
        <w:rPr>
          <w:rFonts w:cs="Arial" w:ascii="Arial" w:hAnsi="Arial"/>
          <w:i/>
          <w:sz w:val="16"/>
          <w:szCs w:val="16"/>
          <w:lang w:val="en-US"/>
        </w:rPr>
        <w:t>RF SSC Institute for Theoretical and Experimental Physics, Mosco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Determination of the particles momentum distribution in the beams of storage ring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 оформления сведений об авторах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. Гребенев – с.н.с., 115409, Москва, Каширское шоссе 31,</w:t>
        <w:br/>
        <w:t xml:space="preserve">тел.: (495)323-91-96, факс: (495)324-25-7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ngreben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ph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Б. Гуров – зав. НИЛ, к.ф.-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Шафигуллин – с.н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. Сопов – с.н.с., к.ф.-м.н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2"/>
          <w:rtl w:val="true"/>
          <w:lang w:eastAsia="en-US"/>
        </w:rPr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2"/>
          <w:lang w:eastAsia="en-US"/>
        </w:rPr>
        <w:t>Уважаемые коллеги</w:t>
      </w:r>
      <w:r>
        <w:rPr>
          <w:rFonts w:eastAsia="Calibri" w:cs="Times New Roman" w:ascii="Times New Roman" w:hAnsi="Times New Roman"/>
          <w:b/>
          <w:bCs/>
          <w:sz w:val="24"/>
          <w:szCs w:val="22"/>
          <w:rtl w:val="true"/>
          <w:lang w:eastAsia="en-US"/>
        </w:rPr>
        <w:t xml:space="preserve">! </w:t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2"/>
          <w:lang w:eastAsia="en-US"/>
        </w:rPr>
        <w:t>материалы необходимо выслать по электронному адресу</w:t>
      </w:r>
      <w:r>
        <w:rPr>
          <w:rFonts w:eastAsia="Calibri" w:cs="Times New Roman" w:ascii="Times New Roman" w:hAnsi="Times New Roman"/>
          <w:b/>
          <w:bCs/>
          <w:sz w:val="24"/>
          <w:szCs w:val="22"/>
          <w:rtl w:val="true"/>
          <w:lang w:eastAsia="en-US"/>
        </w:rPr>
        <w:t xml:space="preserve">: </w:t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FF"/>
          <w:sz w:val="24"/>
          <w:szCs w:val="22"/>
          <w:u w:val="single"/>
          <w:lang w:val="en-US" w:eastAsia="en-US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lang w:val="en-US"/>
          </w:rPr>
          <w:t>sfti2012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</w:rPr>
          <w:t>@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lang w:val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</w:rPr>
          <w:t>.</w:t>
        </w:r>
      </w:hyperlink>
      <w:r>
        <w:rPr>
          <w:rFonts w:cs="Times New Roman" w:ascii="Times New Roman" w:hAnsi="Times New Roman"/>
          <w:b/>
          <w:bCs/>
          <w:color w:val="0000FF"/>
          <w:sz w:val="24"/>
          <w:u w:val="single"/>
          <w:lang w:val="en-US"/>
        </w:rPr>
        <w:t>ru</w:t>
      </w:r>
      <w:r>
        <w:rPr>
          <w:rFonts w:eastAsia="Calibri" w:cs="Times New Roman" w:ascii="Times New Roman" w:hAnsi="Times New Roman"/>
          <w:b/>
          <w:bCs/>
          <w:color w:val="0000FF"/>
          <w:sz w:val="24"/>
          <w:szCs w:val="22"/>
          <w:u w:val="single"/>
          <w:rtl w:val="true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FF"/>
          <w:sz w:val="24"/>
          <w:szCs w:val="22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FF"/>
          <w:sz w:val="24"/>
          <w:szCs w:val="22"/>
          <w:u w:val="single"/>
          <w:lang w:val="en-US" w:eastAsia="en-US"/>
        </w:rPr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grebenev@mephi.ru" TargetMode="External"/><Relationship Id="rId3" Type="http://schemas.openxmlformats.org/officeDocument/2006/relationships/hyperlink" Target="mailto:sfti2012@mail.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40:00Z</dcterms:created>
  <dc:creator>Тышкевич М.Ю.</dc:creator>
  <dc:description/>
  <cp:keywords/>
  <dc:language>en-US</dc:language>
  <cp:lastModifiedBy>pevneva</cp:lastModifiedBy>
  <dcterms:modified xsi:type="dcterms:W3CDTF">2011-10-26T06:48:00Z</dcterms:modified>
  <cp:revision>5</cp:revision>
  <dc:subject/>
  <dc:title>ЗАЯВКА НА УЧАСТИЕ </dc:title>
</cp:coreProperties>
</file>